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1870902948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1866116406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82381912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928158698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